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á jsem muzikant</w:t>
      </w:r>
    </w:p>
    <w:p>
      <w:pPr>
        <w:pStyle w:val="Normal"/>
        <w:rPr/>
      </w:pPr>
      <w:r>
        <w:rPr/>
        <w:drawing>
          <wp:inline distT="0" distB="0" distL="0" distR="0">
            <wp:extent cx="526732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Já jsem muzikant a přicházím k vám z české země.</w:t>
        <w:br/>
        <w:t>My jsme muzikanti, přicházíme k vám.</w:t>
        <w:br/>
        <w:t>Já umím hráti. My umíme taky.</w:t>
        <w:br/>
        <w:t>A to na housle. Jak se na ně hraje?</w:t>
        <w:br/>
        <w:t>|: Fidli fidli, staré vidli,</w:t>
        <w:br/>
        <w:t>fidli fidli housličky :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á jsem muzikant a přicházím k vám z české země.</w:t>
        <w:br/>
        <w:t>My jsme muzikanti, přicházíme k vám.</w:t>
        <w:br/>
        <w:t>Já umím hráti. My umíme taky.</w:t>
        <w:br/>
        <w:t>A to na basu. Jak se na ni hraje?</w:t>
        <w:br/>
        <w:t>|:Stála basa u primasa, za kamnama stála,</w:t>
        <w:br/>
        <w:t>jak primaska zatopila, basa sama hrála.: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á jsem muzikant a přicházím k vám z české země.</w:t>
        <w:br/>
        <w:t>My jsme muzikanti, přicházíme k vám.</w:t>
        <w:br/>
        <w:t>Já umím hráti. My umíme taky.</w:t>
        <w:br/>
        <w:t>A to na trumpetu. Jak se na ni hraje?</w:t>
        <w:br/>
        <w:t>|: Já rád játra, ty rád játra,</w:t>
        <w:br/>
        <w:t>on rád játra trumpeta. :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á jsem muzikant a přicházím k vám z české země.</w:t>
        <w:br/>
        <w:t>My jsme muzikanti, přicházíme k vám.</w:t>
        <w:br/>
        <w:t>Já umím hráti. My umíme taky.</w:t>
        <w:br/>
        <w:t>A to na bubínek. Jak se na něj hraje?</w:t>
        <w:br/>
        <w:t>|: Bumtarata, bumtarata,</w:t>
        <w:br/>
        <w:t>bumtarata, bubínek. :|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3:00Z</dcterms:created>
  <dc:creator>michaelanemcova</dc:creator>
  <dc:description/>
  <cp:keywords/>
  <dc:language>en-US</dc:language>
  <cp:lastModifiedBy>michaelanemcova</cp:lastModifiedBy>
  <dcterms:modified xsi:type="dcterms:W3CDTF">2020-11-03T11:47:00Z</dcterms:modified>
  <cp:revision>1</cp:revision>
  <dc:subject/>
  <dc:title>Já jsem muzikant</dc:title>
</cp:coreProperties>
</file>